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644701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596802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20719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63429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918649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834617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444384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89283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087324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663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0394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28827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794461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82756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030802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257491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59646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62197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574955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27400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68595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24541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27231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2123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11746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235082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